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0710</wp:posOffset>
            </wp:positionH>
            <wp:positionV relativeFrom="paragraph">
              <wp:posOffset>-13462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21 - 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3 - го  созыва </w:t>
      </w:r>
    </w:p>
    <w:p>
      <w:pPr>
        <w:pStyle w:val="TextBody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21-10                                                         </w:t>
      </w:r>
      <w:r>
        <w:rPr>
          <w:sz w:val="26"/>
          <w:szCs w:val="26"/>
        </w:rPr>
        <w:t xml:space="preserve">с. Майма                    </w:t>
      </w:r>
      <w:r>
        <w:rPr>
          <w:b/>
          <w:sz w:val="26"/>
          <w:szCs w:val="26"/>
        </w:rPr>
        <w:t>«16» ноября   2016 г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6"/>
          <w:szCs w:val="26"/>
          <w:lang w:val="ru-RU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005</wp:posOffset>
                </wp:positionV>
                <wp:extent cx="3438525" cy="1278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1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0" w:right="-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Об установлении нормы предоставления и учетной нормы площади жилого помещения в муниципальном образован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-5" w:hanging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«Майм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100.7pt;mso-wrap-distance-left:0pt;mso-wrap-distance-right:9pt;mso-wrap-distance-top:0pt;mso-wrap-distance-bottom:0pt;margin-top: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5415" w:type="dxa"/>
                            <w:tcBorders/>
                          </w:tcPr>
                          <w:p>
                            <w:pPr>
                              <w:pStyle w:val="Heading1"/>
                              <w:ind w:left="0" w:right="-5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 xml:space="preserve">Об установлении нормы предоставления и учетной нормы площади жилого помещения в муниципальном образован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-5" w:hanging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Майминский район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b/>
          <w:b/>
          <w:sz w:val="26"/>
          <w:szCs w:val="26"/>
        </w:rPr>
      </w:pPr>
      <w:r>
        <w:rPr>
          <w:sz w:val="24"/>
          <w:szCs w:val="24"/>
        </w:rPr>
        <w:tab/>
      </w:r>
      <w:r>
        <w:rPr>
          <w:sz w:val="26"/>
          <w:szCs w:val="26"/>
        </w:rPr>
        <w:t xml:space="preserve">Руководствуясь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6 октября 2003 года N 131-ФЗ "Об общих принципах организации местного самоуправления в Российской Федерации, </w:t>
      </w:r>
      <w:hyperlink r:id="rId4">
        <w:r>
          <w:rPr>
            <w:rStyle w:val="InternetLink"/>
            <w:sz w:val="26"/>
            <w:szCs w:val="26"/>
          </w:rPr>
          <w:t>ст. 14</w:t>
        </w:r>
      </w:hyperlink>
      <w:r>
        <w:rPr>
          <w:sz w:val="26"/>
          <w:szCs w:val="26"/>
        </w:rPr>
        <w:t xml:space="preserve">, </w:t>
      </w:r>
      <w:hyperlink r:id="rId5">
        <w:r>
          <w:rPr>
            <w:rStyle w:val="InternetLink"/>
            <w:sz w:val="26"/>
            <w:szCs w:val="26"/>
          </w:rPr>
          <w:t>50</w:t>
        </w:r>
      </w:hyperlink>
      <w:r>
        <w:rPr>
          <w:sz w:val="26"/>
          <w:szCs w:val="26"/>
        </w:rPr>
        <w:t xml:space="preserve"> Жилищного кодекса РФ, решением сессии Майминского районного Совета депутатов от 20 декабря 2006 года №35-19 «Об утверждении Правил учета граждан, нуждающихся в улучшении жилищных условий, и предоставления жилых помещений в муниципальном жилищном фонде муниципального образования «Майминский район»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ind w:left="0" w:right="0" w:firstLine="37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тановить учетную норму площади жилого помещения, исходя из которой определяется уровень обеспеченности граждан жилыми помещениями в целях их принятия на учет в качестве нуждающихся в жилых помещениях - в размере не более 9 кв. метров общей площади на одного члена семьи.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ind w:left="0" w:right="0" w:firstLine="37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тановить норму предоставления жилого помещения по договору социального найма граждан, признанных нуждающимися в жилых помещениях, 12 кв. метров общей площади жилья на одного члена семьи, состоящей из трех и более человек, 30 кв. метров - на семью из двух человек, 21 кв. метров - на одиноко проживающих граждан.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ind w:left="0" w:right="0" w:firstLine="37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шение сессии Майминского районного Совета депутатов от 23 марта 2007 года №36-16 «Об утверждении Положения об установлении нормы предоставления и учетной нормы площади жилого помещения  в муниципальном образовании «Майминский район» признать утратившим сил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374"/>
        <w:jc w:val="both"/>
        <w:rPr>
          <w:sz w:val="26"/>
          <w:szCs w:val="26"/>
        </w:rPr>
      </w:pPr>
      <w:r>
        <w:rPr>
          <w:sz w:val="26"/>
          <w:szCs w:val="26"/>
        </w:rPr>
        <w:t>Решение опубликовать в газете «Сельчанк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374"/>
        <w:jc w:val="both"/>
        <w:rPr>
          <w:sz w:val="26"/>
          <w:szCs w:val="26"/>
        </w:rPr>
      </w:pPr>
      <w:r>
        <w:rPr>
          <w:sz w:val="26"/>
          <w:szCs w:val="26"/>
        </w:rPr>
        <w:t>Настоящие решение вступает в силу со дня его официального опубликования.</w:t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528"/>
      </w:tblGrid>
      <w:tr>
        <w:trPr/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Майминского  районного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П.Ю. Балакин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«Майминский район»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      </w:t>
            </w:r>
            <w:r>
              <w:rPr>
                <w:sz w:val="26"/>
                <w:szCs w:val="26"/>
              </w:rPr>
              <w:t xml:space="preserve">Е.А. Понпа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4BE1B528D13620F078ED4B12CC5E5F101CE60C821BC8A3C16B94FBAx42BB" TargetMode="External"/><Relationship Id="rId4" Type="http://schemas.openxmlformats.org/officeDocument/2006/relationships/hyperlink" Target="consultantplus://offline/ref=D4BE1B528D13620F078ED4B12CC5E5F101CF69CC21BC8A3C16B94FBA4B109F2A492D28x725B" TargetMode="External"/><Relationship Id="rId5" Type="http://schemas.openxmlformats.org/officeDocument/2006/relationships/hyperlink" Target="consultantplus://offline/ref=D4BE1B528D13620F078ED4B12CC5E5F101CF69CC21BC8A3C16B94FBA4B109F2A492D2B77F9355Dx827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5:00Z</dcterms:created>
  <dc:creator>EW/LN/CB</dc:creator>
  <dc:description/>
  <cp:keywords>Ethan</cp:keywords>
  <dc:language>en-US</dc:language>
  <cp:lastModifiedBy>201112021600</cp:lastModifiedBy>
  <cp:lastPrinted>2016-11-17T09:15:00Z</cp:lastPrinted>
  <dcterms:modified xsi:type="dcterms:W3CDTF">2016-11-17T02:18:00Z</dcterms:modified>
  <cp:revision>4</cp:revision>
  <dc:subject/>
  <dc:title>Ethan Frome</dc:title>
</cp:coreProperties>
</file>