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6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утверждении состава жилищной комиссии Администрации муниципального образования «Майм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59.8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состава жилищной комиссии Администрации муниципального образования «Маймински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ab/>
        <w:t xml:space="preserve">Руководствуясь статьей 14 Устава муниципального образования «Майминский район», утвержденного решением сессии Майминского районного Совета депутатов от 22 июня 2005 года №27-01 «Об Уставе Муниципального образования «Майминский район», рассмотрев документы, представленные Администрацией муниципального образования «Майминский район», Майминский районный Совет депутатов </w:t>
      </w:r>
      <w:r>
        <w:rPr>
          <w:b/>
          <w:spacing w:val="4"/>
          <w:kern w:val="2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состав жилищной комиссии Администрации муниципального образования «Майминский район», согласно Приложению 1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сессии Майминского районного Совета депутатов от 26 февраля 2016 года №17-08 «Об утверждении состава жилищной комиссии Администрации муниципального образования «Майминский район», признать утратившим силу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комиссию по социальным вопросам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одписания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  <w:t>Приложение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к Решению сессии   от 16 ноября 2016 г. № 21-06 «Об утверждении состава жилищной комиссии Администрации муниципального образования  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z w:val="26"/>
          <w:szCs w:val="26"/>
        </w:rPr>
        <w:t>Состав  Жилищной  комиссии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z w:val="26"/>
          <w:szCs w:val="26"/>
        </w:rPr>
        <w:t>Администрации муниципального образования    «Майминский  район»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6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Пиряев Михаил  Васильевич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И.о заместителя Главы Администрации муниципального  образования  «Майминский  район» по строительству, Председатель 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азонова Алена 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Начальник  отдела ЖКХ  и охраны  окружающей среды  Администрации  муниципального  образования  «Майминский  район», заместитель председателя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уртаева  Елена  Яковл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пециалист  отдела ЖКХ и охраны  окружающей среды  Администрации  муниципального  образования  «Майминский  район», секретарь жилищной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Копылов Евгений Викторович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Консультант юридического  отдела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Данилова  Валент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Заместитель  директора БУ РА  «Управления социальной   поддержки  населения Майминского  района»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Берняева  Вер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едседатель  районного  Совета  ветеранов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Близнюк  Светлан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/>
              <w:t>помощник  Главы  администрации муниципального образования «Майминский район»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Кочергина  Марина 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Специалист отдела ЖКХ и охраны  окружающей среды 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Балакин  Павел  Юр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едседатель  Майминского районного  Совета  депутатов (по 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ислегина Ирина  Ива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едседатель местной общественной  организации инвалидов Майминского  района РА ВОИ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Легкодеря  Наталья  Ивано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пециалист по  социальным вопросам Администрации  муниципального  образования «Майминское  сельское  поселение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ушкарева  Татьяна 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Депутат  Майминского районного  Совета  депутатов (по  согласованию)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Зырянов Михаил Васильевич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Некоммерческая  организация «Майминское станичное казачье общество» (по  согласованию)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12:00Z</cp:lastPrinted>
  <dcterms:modified xsi:type="dcterms:W3CDTF">2016-11-17T02:13:00Z</dcterms:modified>
  <cp:revision>38</cp:revision>
  <dc:subject/>
  <dc:title>Ethan Frome</dc:title>
</cp:coreProperties>
</file>