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80" w:right="0" w:hanging="0"/>
        <w:rPr/>
      </w:pPr>
      <w:r>
        <w:rPr/>
        <w:t>Опросной лист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97155</wp:posOffset>
                </wp:positionV>
                <wp:extent cx="7087870" cy="379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для голосования по вопросу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структуры Администрации муниципального образования «Майминский район» на 2017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pt;height:29.9pt;mso-wrap-distance-left:9pt;mso-wrap-distance-right:9pt;mso-wrap-distance-top:0pt;mso-wrap-distance-bottom:0pt;margin-top:7.6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/>
                        <w:t>для голосования по вопросу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Об утверждении структуры Администрации муниципального образования «Майминский район» на 2017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4141"/>
        <w:gridCol w:w="1840"/>
        <w:gridCol w:w="1846"/>
        <w:gridCol w:w="1374"/>
      </w:tblGrid>
      <w:tr>
        <w:trPr>
          <w:trHeight w:val="939" w:hRule="exac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  <w:t xml:space="preserve">№ </w:t>
            </w:r>
            <w:r>
              <w:rPr/>
              <w:t>изб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кр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Ф.И.О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«З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«ПРОТИВ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Балакин Павел Юрьевич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Казанцев Сергей Семен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Суртаев Евгений Иван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Максутов Юсупжан Мухтаржанови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520" w:right="40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Пушкарева Татьяна Анатоль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Сухарева Ольга Василь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Коваленко Елена Юрьевн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Кузнецов Евгений Анатолье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Щетинина Людмила Никола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Данилов Валерий Валентинови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520" w:right="6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Бурлакова Елена Никола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Гудков Денис Владимир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атутина Наталья Михайлов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4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Казаков Илья Владимир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5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Кулькова Альбина Никола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6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Савельева Олеся Фарито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7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Шмаков Сергей Леонид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8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Третьяков Сергей Виктор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9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Мамашев Александр Аилдаше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160" w:right="18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sectPr>
      <w:type w:val="nextPage"/>
      <w:pgSz w:w="11906" w:h="16820"/>
      <w:pgMar w:left="1380" w:right="140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300"/>
      <w:ind w:left="160" w:right="6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right="0" w:hanging="0"/>
      <w:jc w:val="left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80" w:right="0" w:hanging="0"/>
      <w:jc w:val="lef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5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01:00Z</dcterms:created>
  <dc:creator>Усольцев</dc:creator>
  <dc:description/>
  <cp:keywords/>
  <dc:language>en-US</dc:language>
  <cp:lastModifiedBy>201112021600</cp:lastModifiedBy>
  <cp:lastPrinted>2016-10-24T10:11:00Z</cp:lastPrinted>
  <dcterms:modified xsi:type="dcterms:W3CDTF">2016-10-24T07:45:00Z</dcterms:modified>
  <cp:revision>8</cp:revision>
  <dc:subject/>
  <dc:title>Список</dc:title>
</cp:coreProperties>
</file>