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Cs w:val="28"/>
        </w:rPr>
        <w:t>2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21-08                                              </w:t>
      </w:r>
      <w:r>
        <w:rPr>
          <w:sz w:val="24"/>
          <w:szCs w:val="24"/>
        </w:rPr>
        <w:t xml:space="preserve">с. Майма                                              </w:t>
      </w:r>
      <w:r>
        <w:rPr>
          <w:b/>
          <w:sz w:val="24"/>
          <w:szCs w:val="24"/>
        </w:rPr>
        <w:t>«16» ноября 2016 г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</w:tblGrid>
      <w:tr>
        <w:trPr>
          <w:trHeight w:val="1368" w:hRule="atLeast"/>
        </w:trPr>
        <w:tc>
          <w:tcPr>
            <w:tcW w:w="5959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240" w:before="0" w:after="0"/>
              <w:ind w:left="0" w:right="6" w:hanging="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О признании утратившим силу  решения сессии Майминского районного Совета депутатов от 25 декабря 2014 года № 10-18 «Об утверждении Положения о порядке определения размера родительской платы за содержание детей  (присмотр и уход) в дошкольных образовательных организациях, осуществляющих образовательную деятельность по реализации образовательных программ дошкольного образования муниципального образования «Майминский район»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Федеральным законом от 6 октября 2003 года № 131-ФЗ «Об общих принципах организации органов местного самоуправления в Российской Федерации», Федеральным законом от 29 декабря 2012 года № 273-ФЗ «Об образовании в Российской Федерации», Уставом муниципального образования «Майминский район», утвержденного решением сессии Майминского районного Совета депутатов от 22 июня 2005 года № 27-01 «Об Уставе муниципального образования «Майминский район»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-9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 xml:space="preserve">1. Признать утратившим силу решение сессии Майминского районного Совета депутатов от 25 декабря 2014 года №10-18 «Об утверждении Положения о порядке  определения размера родительской платы за содержание детей (присмотр и уход)  в дошкольных образовательных организациях, осуществляющих  образовательную деятельность по реализации  образовательных программ дошкольного образования муниципального образования «Майминский район». </w:t>
      </w:r>
    </w:p>
    <w:p>
      <w:pPr>
        <w:pStyle w:val="ConsPlusNormal"/>
        <w:tabs>
          <w:tab w:val="clear" w:pos="720"/>
          <w:tab w:val="left" w:pos="6795" w:leader="none"/>
        </w:tabs>
        <w:ind w:firstLine="540"/>
        <w:jc w:val="both"/>
        <w:rPr/>
      </w:pPr>
      <w:r>
        <w:rPr/>
        <w:t>2. Решение опубликовать в газете «Сельчанка».</w:t>
        <w:tab/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Настоящее решение вступает в силу с 31 декабря 2016 года.</w:t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2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5521"/>
      </w:tblGrid>
      <w:tr>
        <w:trPr>
          <w:trHeight w:val="1015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</w:tc>
      </w:tr>
    </w:tbl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19:00Z</dcterms:created>
  <dc:creator>EW/LN/CB</dc:creator>
  <dc:description/>
  <cp:keywords>Ethan</cp:keywords>
  <dc:language>en-US</dc:language>
  <cp:lastModifiedBy>201112021600</cp:lastModifiedBy>
  <cp:lastPrinted>2016-11-17T09:14:00Z</cp:lastPrinted>
  <dcterms:modified xsi:type="dcterms:W3CDTF">2016-11-17T02:14:00Z</dcterms:modified>
  <cp:revision>230</cp:revision>
  <dc:subject/>
  <dc:title>Ethan Frome</dc:title>
</cp:coreProperties>
</file>