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80" w:right="0" w:hanging="0"/>
        <w:rPr/>
      </w:pPr>
      <w:r>
        <w:rPr/>
        <w:t>Опросной лист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8770</wp:posOffset>
                </wp:positionH>
                <wp:positionV relativeFrom="paragraph">
                  <wp:posOffset>97155</wp:posOffset>
                </wp:positionV>
                <wp:extent cx="7087870" cy="759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для голосования по вопросу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внесении изменений в Решение сессии Майминского районного Совета депутатов № 16-03 от 28.12.2015 года «Об утверждении прогнозного плана (программы) приватизации муниципального имущества муниципального образования Майминский район на 2016 год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1pt;height:59.8pt;mso-wrap-distance-left:9pt;mso-wrap-distance-right:9pt;mso-wrap-distance-top:0pt;mso-wrap-distance-bottom:0pt;margin-top:7.6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/>
                      </w:pPr>
                      <w:r>
                        <w:rPr/>
                        <w:t>для голосования по вопросу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О внесении изменений в Решение сессии Майминского районного Совета депутатов № 16-03 от 28.12.2015 года «Об утверждении прогнозного плана (программы) приватизации муниципального имущества муниципального образования Майминский район на 2016 год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4141"/>
        <w:gridCol w:w="1840"/>
        <w:gridCol w:w="1846"/>
        <w:gridCol w:w="1374"/>
      </w:tblGrid>
      <w:tr>
        <w:trPr>
          <w:trHeight w:val="939" w:hRule="exac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  <w:t xml:space="preserve">№ </w:t>
            </w:r>
            <w:r>
              <w:rPr/>
              <w:t>изб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кр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Ф.И.О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«З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«ПРОТИВ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Балакин Павел Юрьевич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Казанцев Сергей Семен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3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Суртаев Евгений Иван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Максутов Юсупжан Мухтаржанови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520" w:right="40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5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Пушкарева Татьяна Анатоль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6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Сухарева Ольга Василь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7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Коваленко Елена Юрьевн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8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Кузнецов Евгений Анатолье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9</w:t>
            </w:r>
          </w:p>
          <w:p>
            <w:pPr>
              <w:pStyle w:val="Normal"/>
              <w:spacing w:lineRule="auto" w:line="240" w:before="40" w:after="0"/>
              <w:ind w:left="28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Щетинина Людмила Никола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Данилов Валерий Валентинови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520" w:right="6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1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Бурлакова Елена Никола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2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Гудков Денис Владимир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атутина Наталья Михайлов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4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Казаков Илья Владимир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5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  <w:t>Кулькова Альбина Николае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6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Савельева Олеся Фаритовн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7</w:t>
            </w:r>
          </w:p>
          <w:p>
            <w:pPr>
              <w:pStyle w:val="Normal"/>
              <w:spacing w:lineRule="auto" w:line="240" w:before="40" w:after="0"/>
              <w:ind w:left="240" w:right="20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Шмаков Сергей Леонид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8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Третьяков Сергей Викторо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</w:rPr>
              <w:t>№</w:t>
            </w:r>
            <w:r>
              <w:rPr>
                <w:szCs w:val="30"/>
              </w:rPr>
              <w:t>19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Cs w:val="30"/>
              </w:rPr>
            </w:pPr>
            <w:r>
              <w:rPr>
                <w:szCs w:val="30"/>
              </w:rPr>
              <w:t>Мамашев Александр Аилдашевич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160" w:right="18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sectPr>
      <w:type w:val="nextPage"/>
      <w:pgSz w:w="11906" w:h="16820"/>
      <w:pgMar w:left="1380" w:right="140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300"/>
      <w:ind w:left="160" w:right="60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right="0" w:hanging="0"/>
      <w:jc w:val="left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80" w:right="0" w:hanging="0"/>
      <w:jc w:val="left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25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01:00Z</dcterms:created>
  <dc:creator>Усольцев</dc:creator>
  <dc:description/>
  <cp:keywords/>
  <dc:language>en-US</dc:language>
  <cp:lastModifiedBy>201112021600</cp:lastModifiedBy>
  <cp:lastPrinted>2016-10-24T10:11:00Z</cp:lastPrinted>
  <dcterms:modified xsi:type="dcterms:W3CDTF">2016-10-24T03:18:00Z</dcterms:modified>
  <cp:revision>7</cp:revision>
  <dc:subject/>
  <dc:title>Список</dc:title>
</cp:coreProperties>
</file>