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1 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3 - го  созыва (опросом)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1-01                                                         </w:t>
      </w:r>
      <w:r>
        <w:rPr>
          <w:sz w:val="26"/>
          <w:szCs w:val="26"/>
        </w:rPr>
        <w:t xml:space="preserve">с. Майма                    </w:t>
      </w:r>
      <w:r>
        <w:rPr>
          <w:b/>
          <w:sz w:val="26"/>
          <w:szCs w:val="26"/>
        </w:rPr>
        <w:t>«24» октября 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3438525" cy="1708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внесении изменений в Решение сессии Майминского районного Совета депутатов № 16-03 от 28.12.2015 года «Об утверждении прогнозного плана (программы) приватизации муниципального имущества муниципального образования Майминский район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34.55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4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внесении изменений в Решение сессии Майминского районного Совета депутатов № 16-03 от 28.12.2015 года «Об утверждении прогнозного плана (программы) приватизации муниципального имущества муниципального образования Майминский район на 2016 год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Рассмотрев представленные документы Администрацией МО «Майминский район», в соответствии с Федеральным законом «О приватизации государственного и муниципального имущества» № 178 – ФЗ от 21.12.2001 г. 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изменение в Перечень муниципального имущества муниципального образования «Майминский район», составляющего Казну муниципального образования, которое планируется приватизировать в 2016 году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1. </w:t>
      </w:r>
      <w:r>
        <w:rPr>
          <w:color w:val="000000"/>
          <w:spacing w:val="-4"/>
          <w:sz w:val="26"/>
          <w:szCs w:val="26"/>
        </w:rPr>
        <w:t>Включить в перечень муниципального имущества муниципального образования «Майминский район», составляющего Казну муниципального образования, которое планируется приватизировать в 2016 году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Резьба </w:t>
            </w:r>
            <w:r>
              <w:rPr>
                <w:sz w:val="24"/>
                <w:szCs w:val="24"/>
                <w:lang w:val="en-US"/>
              </w:rPr>
              <w:t>d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Труба металлическая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76 (3,5 мм.) 6,3 кг/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к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Труба стал.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57 мм (4,62 кг/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к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. 89х3,5-1-ППУ-ПЭ (ОЦ) ГОСТ 30732-2006(89/16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. 57х3,5-1-ППУ-ПЭ (ОЦ) ГОСТ 30732-2006(57/12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. 108х4-1-ППУ-ПЭ (ОЦ) ГОСТ 30732-2006(108/18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. 133 ППУ ПЭТруба ст. 133х4-1-ППУ-ПЭ (ОЦ) ГОСТ 30732-2006(133/22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. 76х3,5-1-ППУ-ПЭ (ОЦ) ГОСТ 30732-2006(76/14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63х5 (4,81 кг/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к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Фланец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100 мм РУ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Фланец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150 мм РУ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Фланец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50 мм РУ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Вентиль латун.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20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твор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9-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твор </w:t>
            </w:r>
            <w:r>
              <w:rPr>
                <w:sz w:val="24"/>
                <w:szCs w:val="24"/>
                <w:lang w:val="en-US"/>
              </w:rPr>
              <w:t>d9-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ор</w:t>
            </w:r>
            <w:r>
              <w:rPr>
                <w:sz w:val="24"/>
                <w:szCs w:val="24"/>
                <w:lang w:val="en-US"/>
              </w:rPr>
              <w:t xml:space="preserve"> d9-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д Д-108х4,0 м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д Д-133х4,0 м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д Д-45х2,5 м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д Д-57 м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д Д-89х3,5 м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д ст. 57х3,5-90-1-ППУ-ПЭ-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д ст. 133х4,5-90-1-ППУ-ПЭ-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твор </w:t>
            </w:r>
            <w:r>
              <w:rPr>
                <w:sz w:val="24"/>
                <w:szCs w:val="24"/>
                <w:lang w:val="en-US"/>
              </w:rPr>
              <w:t>d9-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твор</w:t>
            </w:r>
            <w:r>
              <w:rPr>
                <w:sz w:val="24"/>
                <w:szCs w:val="24"/>
                <w:lang w:val="en-US"/>
              </w:rPr>
              <w:t xml:space="preserve"> d9-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тв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-57 м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д Д-57 м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од Д-108х4,0 м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. 57х3,5-1-ППУ-ПЭ(ОЦ) ГОСТ 30732-2006 (57/12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к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. 57х3,5-1-ППУ-ПЭ(ОЦ) ГОСТ 30732-2006 (57/12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к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. 133 ППУ ПЭТруба ст. 133х4-1-ППУ-ПЭ(ОЦ) ГОСТ 30732-2006 (133/22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 полимерный, че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 кг.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1.2. Исключить из перечня муниципального имущества муниципального образования «Майминский район», составляющего Казну муниципального образования, которое планируется приватизировать в 2016 году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здание котельной, общей площадью 235,6 кв.м., с кадастровым номером 04:01:010409:600, расположенное по адресу: Республика Алтай, Майминский район, с. Майма, ул. 50 лет Победы, д.4Б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земельный участок общей площадью 730 кв. м., с кадастровым номером 04:01:010409:201 расположенный по адресу: Республика Алтай, Майминский район, с. Майма, ул. 50 лет Победы, д.4Б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color w:val="000000"/>
          <w:spacing w:val="-4"/>
          <w:sz w:val="26"/>
          <w:szCs w:val="26"/>
        </w:rPr>
        <w:t xml:space="preserve">- Здание скважины с кадастровым номером 04:01:000000:583, общей площадью </w:t>
      </w:r>
      <w:r>
        <w:rPr>
          <w:sz w:val="26"/>
          <w:szCs w:val="26"/>
        </w:rPr>
        <w:t>6,1 кв.м.</w:t>
      </w:r>
      <w:r>
        <w:rPr>
          <w:color w:val="000000"/>
          <w:spacing w:val="-4"/>
          <w:sz w:val="26"/>
          <w:szCs w:val="26"/>
        </w:rPr>
        <w:t>, расположенной по адресу: Республика Алтай, Майминский район с. Майма, ул. Мира район дома 25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color w:val="000000"/>
          <w:spacing w:val="-4"/>
          <w:sz w:val="26"/>
          <w:szCs w:val="26"/>
        </w:rPr>
        <w:t xml:space="preserve">- Здание скважины с кадастровым номером, 04:01:000000:582, общей площадью </w:t>
      </w:r>
      <w:r>
        <w:rPr>
          <w:sz w:val="26"/>
          <w:szCs w:val="26"/>
        </w:rPr>
        <w:t>6,1 кв.м.</w:t>
      </w:r>
      <w:r>
        <w:rPr>
          <w:color w:val="000000"/>
          <w:spacing w:val="-4"/>
          <w:sz w:val="26"/>
          <w:szCs w:val="26"/>
        </w:rPr>
        <w:t>, расположенной по адресу: Республика Алтай, Майминский район с. Майма, ул. Мира район дома 25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color w:val="000000"/>
          <w:spacing w:val="-4"/>
          <w:sz w:val="26"/>
          <w:szCs w:val="26"/>
        </w:rPr>
        <w:t xml:space="preserve">- Здание скважины с кадастровым номером, 04:01:000000:584, общей площадью </w:t>
      </w:r>
      <w:r>
        <w:rPr>
          <w:sz w:val="26"/>
          <w:szCs w:val="26"/>
        </w:rPr>
        <w:t>6,1 кв.м.</w:t>
      </w:r>
      <w:r>
        <w:rPr>
          <w:color w:val="000000"/>
          <w:spacing w:val="-4"/>
          <w:sz w:val="26"/>
          <w:szCs w:val="26"/>
        </w:rPr>
        <w:t>, расположенной по адресу: Республика Алтай, Майминский район с. Майма, ул. Мира район дома 25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color w:val="000000"/>
          <w:spacing w:val="-4"/>
          <w:sz w:val="26"/>
          <w:szCs w:val="26"/>
        </w:rPr>
        <w:t xml:space="preserve">- Здание скважины с кадастровым номером, 04:01:000000:585, общей площадью </w:t>
      </w:r>
      <w:r>
        <w:rPr>
          <w:sz w:val="26"/>
          <w:szCs w:val="26"/>
        </w:rPr>
        <w:t>6,1 кв.м.</w:t>
      </w:r>
      <w:r>
        <w:rPr>
          <w:color w:val="000000"/>
          <w:spacing w:val="-4"/>
          <w:sz w:val="26"/>
          <w:szCs w:val="26"/>
        </w:rPr>
        <w:t>, расположенной по адресу: Республика Алтай, Майминский район с. Майма, ул. Мира район дома 25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Ограждение и освещение водозабора,  расположенное по адресу: Республика Алтай, Майминский район с. Майма, ул. Мира район дома 25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Земельный участок с кадастровым номером 04:01:010203:34, общей площадью 10109 кв.м., расположенный по адресу: Республика Алтай, Майминский район с. Майма, ул. Мира район дома 25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решения возложить на постоянную комиссию по экономике и собственности.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28"/>
      </w:tblGrid>
      <w:tr>
        <w:trPr/>
        <w:tc>
          <w:tcPr>
            <w:tcW w:w="5813" w:type="dxa"/>
            <w:tcBorders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uto" w:line="240" w:before="0" w:after="0"/>
              <w:ind w:left="0" w:righ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седатель Майминского  районного </w:t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Совета депутатов                              П.Ю. Балакин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ru-RU"/>
              </w:rPr>
              <w:t xml:space="preserve">Глава муниципального образования </w:t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  <w:lang w:val="ru-RU"/>
              </w:rPr>
              <w:t xml:space="preserve">«Майминский район»                Е.А. Понпа </w:t>
            </w:r>
          </w:p>
          <w:p>
            <w:pPr>
              <w:pStyle w:val="Normal"/>
              <w:spacing w:lineRule="auto" w:line="240" w:before="0" w:after="0"/>
              <w:ind w:left="0" w:right="0"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10-24T10:09:00Z</cp:lastPrinted>
  <dcterms:modified xsi:type="dcterms:W3CDTF">2016-10-24T03:19:00Z</dcterms:modified>
  <cp:revision>27</cp:revision>
  <dc:subject/>
  <dc:title>Ethan Frome</dc:title>
</cp:coreProperties>
</file>