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7                                                         </w:t>
      </w:r>
      <w:r>
        <w:rPr>
          <w:sz w:val="26"/>
          <w:szCs w:val="26"/>
        </w:rPr>
        <w:t xml:space="preserve">с. Майма 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утверждении состава комиссии  по делам несовершеннолетних и защите их прав  при Администрации муниципального образования  «Майм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7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состава комиссии  по делам несовершеннолетних и защите их прав  при Администрации муниципального образования  «Маймински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статьей 14 Устава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1. Утвердить состав комиссии по делам несовершеннолетних и защите их прав при администрации муниципального образования «Майминский район  в составе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Тынькова Н.А. – заместитель Главы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Герасимова Н.А. – начальник Управления образова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: Атаманова Н.Н. – ответственный секретарь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ы комиссии: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лакин П.Ю. – председатель Майминского районного Совета депутатов по согласованию)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митриев И.И. – начальник отдела по молодежной политике, физической культуре и спорту МКУ «Управление по обеспечению деятельности Администрации МО «Майминский район»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митова А.Б. – специалист по социальной работе БУРА «Управление социальной поддержки населения Майминского района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кина Е.В. – старший инспектор ОУУП и ДН межмуниципального отделения МВД России «Майминский»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атышкова И.Д. - ведущий специалист комиссии по делам несовершеннолетних и защите их прав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ретина И.П. -  начальник КУ РА Центр занятости населения Майминского района (по согласованию);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нсибаева А.Б. – районный врач-педиатр БУЗ РА «Майминская ЦРБ» (по согласованию)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Решения сессии Майминского районного Совета депутатов от 26 февраля 2016 года № 17-02  «Об утверждении состава комиссии по делам несовершеннолетних и защите их прав при Администрации муниципального образования «Майминский район», признать утратившим силу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вступает в силу со дня его официального опубликования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08:00Z</cp:lastPrinted>
  <dcterms:modified xsi:type="dcterms:W3CDTF">2016-11-17T02:09:00Z</dcterms:modified>
  <cp:revision>36</cp:revision>
  <dc:subject/>
  <dc:title>Ethan Frome</dc:title>
</cp:coreProperties>
</file>