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0710</wp:posOffset>
            </wp:positionH>
            <wp:positionV relativeFrom="paragraph">
              <wp:posOffset>-13462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1 - 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1-03                                                         </w:t>
      </w:r>
      <w:r>
        <w:rPr>
          <w:sz w:val="26"/>
          <w:szCs w:val="26"/>
        </w:rPr>
        <w:t xml:space="preserve">с. Майма                    </w:t>
      </w:r>
      <w:r>
        <w:rPr>
          <w:b/>
          <w:sz w:val="26"/>
          <w:szCs w:val="26"/>
        </w:rPr>
        <w:t>«16» ноября   2016 г.</w:t>
      </w:r>
    </w:p>
    <w:p>
      <w:pPr>
        <w:pStyle w:val="Heading1"/>
        <w:ind w:left="0" w:right="0" w:hanging="0"/>
        <w:jc w:val="right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438525" cy="1139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б утверждении перечня платных услуг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казываемых в муниципальном бюджетном учреждении  «Центр культуры и централизованная библиотечная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О «Майм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89.7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б утверждении перечня платных услуг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казываемых в муниципальном бюджетном учреждении  «Центр культуры и централизованная библиотечная систе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О «Майминский район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sz w:val="26"/>
          <w:szCs w:val="26"/>
        </w:rPr>
        <w:t xml:space="preserve">Рассмотрев документы, представленные МБУ Центр культуры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1. Утвердить Перечень платных услуг, оказываемых в МБУ «Центр культуры и централизованная библиотечная система МО «Майминский район» согласно приложению 1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2. Решение сессии Майминского районного Совета депутатов от 27 ноября 2016 года №15-06 «Об утверждении перечня платных услуг, оказываемых в муниципальном бюджетном учреждении «Центр культуры и централизованная библиотечная система» муниципального образования «Майминский район», Решение сессии Майминского районного Совета депутатов от 24 июня 2016 года «О внесении дополнений в решение сессии Майминского районного  Совета депутатов от 27 ноября 2015 года №15-06 «Об утверждении перечня платных услуг, оказываемых в МБУ «Центр культуры и централизованная библиотечная система МО «Майминский район» признать утратившими силу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комиссию по социальным вопросам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4. Настоящее решение опубликовать в газете «Сельчанка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5. Решение вступает в силу по истечении десяти дней с момента его официального опубликования.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right"/>
        <w:rPr/>
      </w:pPr>
      <w:r>
        <w:rPr/>
        <w:t>Приложение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к Решению сессии № 21-03 от 16 ноября 2016 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«Об утверждении перечня платных услуг, оказываемых в МБУ «Центр культуры и централизованная библиотечная система МО 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  <w:t>ПЕРЕЧЕНЬ ПЛАТНЫХ УЛУГ ДЛЯ НАСЕЛЕНИЯ, ОКАЗЫВАЕМЫХ МБУ «ЦЕНТР КУЛЬТУРЫ И ЦЕНТРАЛИЗОВАННАЯ БИБЛИОТЕЧНАЯ СИСТЕМА» МО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58"/>
        <w:gridCol w:w="1923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\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Виды услу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Це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Районный дом культуры, СДК, С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дискотек в Центре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занятий в инструментальной студии в Центре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занятий по шейп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дискотек в сельских домах культуры, домах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театрализованного мероприятия по заказу предприятий, организаций и частных лиц народными коллектив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мероприятий по заказу в Центре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мероприятий по заказу в Подгорновском СД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Проведение мероприятий по заказу в Дубровском СК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мероприятий по заказу в Кызы-Озекском СД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8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мероприятий по заказу в Карасукском С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мероприятий по заказу в Манжерокском СД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9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Разработка сценариев мероприят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Запись фонограммы с карао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фон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концертов и спектаклей в Центре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концертов и спектаклей в сельских поселен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Костюмированный выезд Снегурочки и Деда Мороза с поздравлени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вы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утренников для детей в Центре Культ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 xml:space="preserve">Распечатка, ксерокопирование информации на лазерном принтер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стра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канирование иллюстраций и текста на листе формата А4 без корректиров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Сканирование иллюстраций и текста на листе формата А4 с корректировк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Набор текста сотрудником библиотеки без распечатки (размер шрифта - 12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Набор текста пользователем без распечатки (размер шрифта - 12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оиск информации в интернете пользователе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оиск информации в интернете сотрудником библиоте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Обучение работе на компьютер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обучение (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Ламинир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Муз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Входной билет в музей (взрослы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Входной билет в музей (студенты, учащиес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Экскурсионный билет в музей (взрослы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Экскурсионный билет в музей (студенты, учащиес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«Выездная экскурсия» экскурсовода музея до 15 челов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«Выездная экскурсия» экскурсовода музея свыше 15 челов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 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Проведение кружковых занятий «Гид-экскурсовод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120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55:00Z</dcterms:created>
  <dc:creator>EW/LN/CB</dc:creator>
  <dc:description/>
  <cp:keywords>Ethan</cp:keywords>
  <dc:language>en-US</dc:language>
  <cp:lastModifiedBy>201112021600</cp:lastModifiedBy>
  <cp:lastPrinted>2016-11-17T09:04:00Z</cp:lastPrinted>
  <dcterms:modified xsi:type="dcterms:W3CDTF">2016-11-17T02:05:00Z</dcterms:modified>
  <cp:revision>34</cp:revision>
  <dc:subject/>
  <dc:title>Ethan Frome</dc:title>
</cp:coreProperties>
</file>